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Costituzione di Associazione Sportiva dilettantistica non riconosciu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…………… il giorno……………… del mese di……………..alle ore…………………in……………..…………..Via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sono riuniti per costituire una associazione sportiva dilettantistica, culturale, ricreativo i seguenti cittadin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 di nascita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za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e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 di nascita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za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e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 di nascita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za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e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 di nascita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za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e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 di nascita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za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e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 di nascita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za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e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 di nascita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za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e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presenti chiamano a presiedere la riunione il Sig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quale a sua volta nomina come segretario il Sig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idente illustra i motivi per cui i presenti si sono fatti promotori della costituzione del Sodalizio e legge lo Statuto che, dopo ampia discussione, viene posto in votazione e approvato all’unanimità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 Statuto stabilisce in particolare, che l’adesione è libera, che il funzionamento del Sodalizio è basato sulla volontà democratica dei soci, che tutte le cariche sono elettive e che è assolutamente escluso lo scopo di lucr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idente illustra lo Statuto e gli scopi di Alleanza Sportiva Italiana, Ente di promozione sportiva riconosciuta dal CONI, e propone che il Sodalizio aderisca, almeno per il primo anno, all’ASI adottandone la tessera nazionale quale tessera sociale del Sodalizio. Inoltre viene dato mandato a provvedere alle formalità affinchè l’Associazione ottenga il riconoscimento ai fini sportiv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oposta messa ai voti viene approvata all’unanimità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presenti deliberano inoltre che il Sodalizio venga chiamato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GB"/>
        </w:rPr>
        <w:t>A.S.D.</w:t>
      </w:r>
      <w:r>
        <w:rPr>
          <w:rFonts w:cs="Arial" w:ascii="Arial" w:hAnsi="Arial"/>
          <w:sz w:val="24"/>
          <w:lang w:val="en-GB"/>
        </w:rPr>
        <w:t xml:space="preserve"> ………………………………………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 sede in…………(città)……………..Via………(non obbligatoria)………………………. e nomina i seguenti signori a componenti del Consiglio Direttivo che durerà in carica per il primo quadrienni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idente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ce presidente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gliere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gliere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gliere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gliere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gliere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gliere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gretario/tesoriere 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egretario</w:t>
        <w:tab/>
        <w:tab/>
        <w:tab/>
        <w:tab/>
        <w:tab/>
        <w:t>Il Presidente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2:03:00Z</dcterms:created>
  <dc:creator>Loris Antonio Burgio</dc:creator>
  <dc:description/>
  <cp:keywords/>
  <dc:language>en-US</dc:language>
  <cp:lastModifiedBy>Loris Burgio</cp:lastModifiedBy>
  <dcterms:modified xsi:type="dcterms:W3CDTF">2010-02-17T14:31:00Z</dcterms:modified>
  <cp:revision>5</cp:revision>
  <dc:subject/>
  <dc:title>Costituzione di Associazione Sportiva dilettantistica non riconosciuta</dc:title>
</cp:coreProperties>
</file>